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</w:t>
      </w:r>
    </w:p>
    <w:p>
      <w:pPr>
        <w:pStyle w:val="Normal"/>
        <w:spacing w:lineRule="exac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№ ____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. Санкт-Петербург                                                                                                   «  »          2024 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sz w:val="24"/>
          <w:szCs w:val="24"/>
        </w:rPr>
        <w:t>Общество с ограниченной ответственностью «Ирмет» (ООО «Ирмет») в лице директора Перфильева Александра Олеговича, действующей на основании Устава, с одной стороны, и _____________________________________, именуемое в дальнейшем «Исполнитель», в лице _________________, действующего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 По договору оказания услуг Исполнитель обязуется оказать услуги: объем, номенклатура и цены указаны в Спецификации (Приложение №1), являющейся неотъемлемым Приложением к настоящему Договору, а Заказчик обязуется оплатить услуг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Условия оказания услуг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1</w:t>
      </w:r>
      <w:r>
        <w:rPr>
          <w:sz w:val="24"/>
          <w:szCs w:val="24"/>
        </w:rPr>
        <w:t>. Услуги должны быть оказаны в течение                      .</w:t>
      </w:r>
    </w:p>
    <w:p>
      <w:pPr>
        <w:pStyle w:val="Normal"/>
        <w:spacing w:lineRule="exac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z w:val="24"/>
          <w:szCs w:val="24"/>
          <w:lang w:val="en-US" w:eastAsia="en-US"/>
        </w:rPr>
        <w:t>3.</w:t>
      </w:r>
      <w:r>
        <w:rPr>
          <w:b/>
          <w:sz w:val="24"/>
          <w:szCs w:val="24"/>
        </w:rPr>
        <w:t xml:space="preserve"> Права и обязанности сторон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итель обязан:</w:t>
      </w:r>
    </w:p>
    <w:p>
      <w:pPr>
        <w:pStyle w:val="Normal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</w:t>
      </w:r>
      <w:r>
        <w:rPr>
          <w:sz w:val="24"/>
          <w:szCs w:val="24"/>
        </w:rPr>
        <w:t>1. Оказать Услуги с надлежащим качеством, в полном объеме.</w:t>
      </w:r>
    </w:p>
    <w:p>
      <w:pPr>
        <w:pStyle w:val="Normal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3.1.2. Гарантийные обязательства на услуги по ремонту прибора составляют 6 (Шесть) месяцев с момента возврата прибора (передача прибора Перевозчику).</w:t>
      </w:r>
    </w:p>
    <w:p>
      <w:pPr>
        <w:pStyle w:val="Normal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обязан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>3.2.1.</w:t>
      </w:r>
      <w:r>
        <w:rPr>
          <w:sz w:val="24"/>
          <w:szCs w:val="24"/>
        </w:rPr>
        <w:t xml:space="preserve"> Оплатить услуги в сроки и по цене, указанной в счет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2.2. Соблюдать Технические условия эксплуатации, указанные в инструкциях по эксплуатации оборудования, рекомендациях Исполнителя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z w:val="24"/>
          <w:szCs w:val="24"/>
          <w:lang w:val="en-US" w:eastAsia="en-US"/>
        </w:rPr>
        <w:t>4.</w:t>
      </w:r>
      <w:r>
        <w:rPr>
          <w:b/>
          <w:sz w:val="24"/>
          <w:szCs w:val="24"/>
        </w:rPr>
        <w:t xml:space="preserve"> Цена договора и порядок расчетов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1. Оплата по настоящему Договору производится …………, по выставляемому счету Исполнител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4.2. </w:t>
      </w:r>
      <w:r>
        <w:rPr>
          <w:sz w:val="24"/>
          <w:szCs w:val="24"/>
        </w:rPr>
        <w:t>Стоимость услуг составляет</w:t>
      </w:r>
      <w:r>
        <w:rPr/>
        <w:t xml:space="preserve"> </w:t>
      </w:r>
      <w:r>
        <w:rPr>
          <w:bCs/>
          <w:sz w:val="22"/>
          <w:szCs w:val="22"/>
        </w:rPr>
        <w:t>……………</w:t>
      </w:r>
      <w:r>
        <w:rPr>
          <w:sz w:val="24"/>
          <w:szCs w:val="24"/>
        </w:rPr>
        <w:t>, в том числе НДС 20% - ……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ловия отгрузки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Возврат прибора после ремонта осуществляется ТК ООО "Деловые Линии" до терминала: г. Иркутск, ул. Генерала Доватора, стр. 25, пом. 3, за счет Грузополучателя.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6. Приемка услуг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 xml:space="preserve"> Услуги считаются оказанными после подписания универсального передаточного документа (УПД)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  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7.1. Меры ответственности сторон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7.2. Сторона   освобождается   от ответственности за неисполнение или ненадлежащее исполнение своих обязательств по настоящему договору в случае, если она наступает в результате действия непреодолимой силы (форс-мажорных обстоятельств), возникших после заключения договора. Такими обстоятельствами стороны согласились считать стихийные бедствия (пожар, наводнение, эпидемии и др.), а также вновь принятые акты органов государственной власти и управления, препятствующие надлежащему исполнению сторонами своих обязательств по настоящему Договору. При наступлении форс-мажорных обстоятельств, стороны обязуются извещать друг друга по электронной почте не позднее 10 дней об их начале и конце.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7.3 Каждая из сторон имеет право расторжения настоящего договора в одностороннем порядке до окончания его срока действия, путем письменного уведомления другой стороны с указанием причи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разреш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1 За невыполнение или ненадлежащее выполнение обязательств по настоящему Договору, стороны несут ответственность, согласно действующему законодательству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2. Все споры и разногласия, которые могут возникнуть в ходе исполнения настоящего Договора или в связи с ним, должны разрешаться путем переговоров между сторонами. Любые разногласия в связи с настоящим договором, не урегулированные путем переговоров, разрешаются в установленном законодательством порядке Арбитражным судом по месту нахождения Ответчика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9. Прочие условия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9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договор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договора.</w:t>
      </w:r>
    </w:p>
    <w:p>
      <w:pPr>
        <w:pStyle w:val="Normal"/>
        <w:spacing w:lineRule="exact" w:line="20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00"/>
        <w:ind w:firstLine="284"/>
        <w:jc w:val="both"/>
        <w:outlineLvl w:val="0"/>
        <w:rPr/>
      </w:pPr>
      <w:r>
        <w:rPr>
          <w:b/>
          <w:sz w:val="24"/>
          <w:szCs w:val="24"/>
        </w:rPr>
        <w:t>10. Адреса и реквизиты сторон</w:t>
      </w:r>
    </w:p>
    <w:p>
      <w:pPr>
        <w:pStyle w:val="Normal"/>
        <w:spacing w:lineRule="exact" w:line="20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2"/>
        <w:gridCol w:w="4962"/>
      </w:tblGrid>
      <w:tr>
        <w:trPr>
          <w:trHeight w:val="29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Ирмет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3811462280, КПП 38110100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4075, Иркутская область, город Иркутск, Байкальская ул., д. 239, корпус 26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3952795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ПБ (АО), г. Моск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/с: 407028107000000927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/с: 301018102000000008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БИК: 044525823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А.О. Перфильев</w:t>
            </w:r>
          </w:p>
          <w:p>
            <w:pPr>
              <w:pStyle w:val="Normal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left="7088" w:hanging="180"/>
        <w:jc w:val="right"/>
        <w:rPr>
          <w:szCs w:val="22"/>
        </w:rPr>
      </w:pPr>
      <w:r>
        <w:rPr>
          <w:szCs w:val="22"/>
        </w:rPr>
        <w:t>Приложение № 1</w:t>
      </w:r>
    </w:p>
    <w:p>
      <w:pPr>
        <w:pStyle w:val="Normal"/>
        <w:ind w:left="851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к Договору № ……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от ……. г.</w:t>
      </w:r>
    </w:p>
    <w:p>
      <w:pPr>
        <w:pStyle w:val="Normal"/>
        <w:ind w:left="99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 продукцию, поставляемую по Договору № ……….. г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495"/>
        <w:gridCol w:w="900"/>
        <w:gridCol w:w="467"/>
        <w:gridCol w:w="1701"/>
        <w:gridCol w:w="1134"/>
        <w:gridCol w:w="1134"/>
        <w:gridCol w:w="1324"/>
      </w:tblGrid>
      <w:tr>
        <w:trPr>
          <w:trHeight w:val="76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вары (работы, услуги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вка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НД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и по ремонту при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 НДС (20%)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с НДС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0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наименований 1, на сумму </w:t>
            </w:r>
          </w:p>
        </w:tc>
      </w:tr>
      <w:tr>
        <w:trPr>
          <w:trHeight w:val="298" w:hRule="atLeast"/>
        </w:trPr>
        <w:tc>
          <w:tcPr>
            <w:tcW w:w="10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99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99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Услуги по ремонту прибора MI 3280, заводской № 22481366.</w:t>
      </w:r>
    </w:p>
    <w:p>
      <w:pPr>
        <w:pStyle w:val="Normal"/>
        <w:ind w:left="99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99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99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99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2"/>
        <w:gridCol w:w="5238"/>
      </w:tblGrid>
      <w:tr>
        <w:trPr>
          <w:trHeight w:val="10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Перфильев А.О.</w:t>
            </w:r>
          </w:p>
          <w:p>
            <w:pPr>
              <w:pStyle w:val="Normal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.</w:t>
            </w:r>
          </w:p>
          <w:p>
            <w:pPr>
              <w:pStyle w:val="Normal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left="1440" w:firstLine="720"/>
      <w:jc w:val="both"/>
      <w:outlineLvl w:val="5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FF"/>
      <w:sz w:val="22"/>
    </w:rPr>
  </w:style>
  <w:style w:type="paragraph" w:styleId="21">
    <w:name w:val="Основной текст с отступом 2"/>
    <w:basedOn w:val="Normal"/>
    <w:qFormat/>
    <w:pPr>
      <w:ind w:left="180" w:hanging="18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180" w:hanging="0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29:00Z</dcterms:created>
  <dc:creator/>
  <dc:description/>
  <cp:keywords>Ремонт поверка</cp:keywords>
  <dc:language>en-US</dc:language>
  <cp:lastModifiedBy/>
  <dcterms:modified xsi:type="dcterms:W3CDTF">2024-03-05T01:01:00Z</dcterms:modified>
  <cp:revision>1</cp:revision>
  <dc:subject/>
  <dc:title/>
</cp:coreProperties>
</file>